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edycyna ratunk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test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erwacja ciągł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stępowania w najczęstszych ostrych chorobach dzieci w zależności od wiek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chorzenia w następstwie wad wrodzonych i chorób uwarunkowanych genetyczn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zmy prowadzące do nagłych zagrożeń zdrowia i ży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ograniczania bólu w stanach nagłych u dorosłych i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le oceny bólu i możliwości wdrożenia leczenia przeciwbólowego przez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odmiotowego w zakresie niezbędnym do prowadzenia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rzedmiotowego w zakresie niezbędnym do prowadzenia medycznych czynności ratunkowych i udzielania świadczeń zdrowotnych innych niż medyczne czynności ratunkow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atyka ostrej niewydolności oddech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, zasady diagnozowania i postępowania terapeutycznego w zespole ostrej niewydolności oddechowej, zaostrzeniu przewlekłej obturacyjnej choroby płuc, astmie, ostrych stanach zapalnych dróg oddechowych i odmie opłucn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rmakoterapia ostrych schorzeń układu oddech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 obrazowe i obraz radiologiczny chorób ukladu oddech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udzielania pierwszej pomocy pacjentom nieurazow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rzygotowania do zabiegów medycznych w stanach zagrożenia ży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wykonywania toalety drzewa oskrzelowego u pacjenta zaintubowa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wykonywania toalety u pacjenta z założoną rurką tracheostomijną i pielęgnacji tracheostom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i zabiegów medycznych wykonywanych samodzielnie przez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oceny stanu pacjenta w celu ustalenia sposobu postępowania i podjęcia albo odstąpienia od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układania pacjenta w pozycji właściwej do jego sta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rowadzenia podstawowej i zaawansowanej resuscytacji krążeniowo-oddechowej u osób dorosłych i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odsysania dróg oddechowych i techniki jego wykony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rzyrządowego i bezprzyrządowego przywracania drożności dróg oddechowych i techniki ich wykony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odjęcia tlenoterapii biernej lub wentylacji zastępczej powietrzem lub tlenem, ręcznie lub mechanicznie – z użyciem respiratora i techniki ich wykony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intubacji dotchawiczej w laryngoskopii bezpośredniej przez usta bez użycia środków zwiotczających i do prowadzenia wentylacji zastępczej oraz techniki ich wykony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monitorowania czynności układu oddechowego i układu krążenia metodami nieinwazyjn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odawania leków drogą dożylną, w tym przez porty naczyniowe, domięśniową, podskórną, dotchawiczą, doustną, doodbytniczą, wziewną i doszpikow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dejmowania działań zabezpieczających w celu ograniczenia skutków zdrowotnych zdarz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terapii inwazyjnej stosowane w ramach postępowania przedszpital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terapii inwazyjnej stosowane w SO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cedury specjalistyczne w stanach nagłych pochodzenia wewnętrznego, w szczególności takie jak: sztuczna wentylacja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8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tan pacjenta w celu ustalenia sposobu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badanie przedmiotowe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wywiad medyczny z pacjentem dorosłym w zakresie niezbędnym do podjęcia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a pacjenta w pozycji właściwej dla rodzaju chorob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badanie fizykalne pacjenta dorosłego w zakresie niezbędnym do ustalenia jego sta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uje czynność układu oddechowego z uwzględnieniem pulsoksymetrii, kapnometrii i kapnograf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uje wyniki badań pacjenta z przewlekłą niewydolnością oddechow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je leczenie przeciwból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topień nasilenia bólu według znanych sk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ić podstawowe i zaawansowane czynności resuscytacyjne u osób dorosłych, dzieci, niemowląt i noworodków, z uwzględnieniem prawidłowego zastosowania urządzeń wspomagających resuscytację ( urądzenia do kompresji klatki piersiowej, respirator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wraca drożność dróg oddechowych metodami bezprzyrządow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ządowo udrażnia drogi oddechowe metodami nadgłośniow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intubację dotchawiczą w laryngoskopii bezpośredniej i pośredni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konikopunkcj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draża tlenoterapię zależnie od potrzeb pacjenta i wspomaga odde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i wentylację zastępczą z użyciem worka samorozprężalnego i respiratora transport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duje o niepodejmowaniu resuscytacji krążeniowo-oddechowej lub o odstąpieniu od jej przeprowadz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uje błędy i zaniedbania w praktyce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procedury medyczne pod nadzorem lub na zlecenie lekar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osowuje postępowanie ratunkowe do stanu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ie słucha, nawiązuje kontakty interpersonalne, skutecznie i empatycznie się porozumie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czynniki wpływające na reakcje własne i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uje pracę własną i współpracuje w zespole specjalis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i rozpoznaje własne ograniczenia, dokonuje samooceny deficytów i potrzeb edukacyj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uje się dobrem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a i przewlekła niewydolność oddechow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lekła obturacyjna choroba płuc, jej postacie, diagnostyka i możliwości terapeutyczn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owanie w niedrożności dróg oddechow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tma oskrzelowa i stan astmatyczny jako stan zagrożenia życia-profilaktyka i leczen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lna choroba zakrzepowo- zatorowa jako najczęstsza przyczyna ostrej niewydolności prawokomorow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pracowni symulacyjnej. Autoreferaty wybranych przypadków klinicznych. Ćwiczenia na fantoma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rożenia życia pochodzenia wewnętrznego ze szczególnym uwzględnieniem stanów nagłych układu oddech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owanie czynności układu oddech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wracanie drożności dróg oddechowych metodami bezprzyrządowymi, metodami nagłośniowym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ubacja dotchawicza w laryngoskopii bezpośredniej i pośredniej; konikopunkcj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drożenie tlenoterapii i wspomaganie oddech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uscytacja krążeniowo-oddecho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zagrożenia życia w chorobach wewnętrznych/ red. K. Sosada. Warszawa: Wydaw. Lekarskie PZWL 201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zagrożenia życia w obrażeniach ciała/red. K.Sosada, W. Żurawiński. Wydaw. Lekarskie PZWL 201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Medycyna ratunkowa NMS / Plantz Scott H, E John Wipfler/red. wyd. pol. Juliusz Jakubaszko; -Wyd. 2 pol. popr. -Wrocław : Urban &amp; Partner 201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yna ratunkowa i katastrof : podręcznik dla studentów uczelni medycznych / red. Andrzej Zawadzki.Warszawa: Wydaw. Lekarskie PZWL 2011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C postępowania w urazach / re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ter Driscoll, David Skinner, Richard Earlam/ red. wyd. pol. Juliusz Jakubaszko.Wrocław: Górnicki Wydaw. Medyczne, 201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BC resuscytacji / red. Michael C. Colquhoun, Anthony J. Handley, T.R. Evans; red. wyd. pol. Juliusz Jakubaszko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rocław: Górnicki Wydaw. Medyczne  20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national  Trauma Life Support- Ratownictwo przedszpitalne w urazach / re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hn Emory Campbell; Roy L. Alson [et al.]. -Kraków : Medycyna Praktyczna, 2017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rescZnak">
    <w:name w:val="Tresc Znak"/>
    <w:qFormat/>
    <w:rPr>
      <w:rFonts w:ascii="Arial" w:hAnsi="Arial" w:eastAsia="Times New Roman" w:cs="Arial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resc">
    <w:name w:val="Tresc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19:00Z</dcterms:created>
  <dc:creator>Sekretariat</dc:creator>
  <dc:description/>
  <cp:keywords/>
  <dc:language>en-US</dc:language>
  <cp:lastModifiedBy>Olga Wierzchowiec</cp:lastModifiedBy>
  <cp:lastPrinted>2012-03-28T09:34:00Z</cp:lastPrinted>
  <dcterms:modified xsi:type="dcterms:W3CDTF">2021-08-20T08:28:00Z</dcterms:modified>
  <cp:revision>35</cp:revision>
  <dc:subject/>
  <dc:title>Załącznik do ………</dc:title>
</cp:coreProperties>
</file>